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376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аты на холодное водоснабжение и водоотведен</w:t>
      </w:r>
      <w:r>
        <w:rPr/>
        <w:t>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1,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163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9,8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66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6"/>
        <w:gridCol w:w="1564"/>
        <w:gridCol w:w="1558"/>
      </w:tblGrid>
      <w:tr>
        <w:trPr>
          <w:trHeight w:val="11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7056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,811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68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6694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,795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,79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1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70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7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382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5"/>
        <w:gridCol w:w="2435"/>
        <w:gridCol w:w="149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2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сине-голубого цвета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40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268"/>
        <w:gridCol w:w="170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20лгазетка уч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умаг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vetocopy</w:t>
            </w:r>
            <w:r>
              <w:rPr>
                <w:rFonts w:eastAsia="Times New Roman" w:cs="Times New Roman" w:ascii="Times New Roman" w:hAnsi="Times New Roman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,1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2-12-29T17:20:00Z</cp:lastPrinted>
  <dcterms:modified xsi:type="dcterms:W3CDTF">2024-12-28T04:19:00Z</dcterms:modified>
  <cp:revision>30</cp:revision>
  <dc:subject/>
  <dc:title/>
</cp:coreProperties>
</file>